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scussion Ques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is global warming? What could happen? Do you buy i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could you be more environmentally friendly? What do you do now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6:00Z</dcterms:created>
  <dc:creator>McFaddeR</dc:creator>
  <dc:description/>
  <cp:keywords/>
  <dc:language>en-US</dc:language>
  <cp:lastModifiedBy>McFaddeR</cp:lastModifiedBy>
  <dcterms:modified xsi:type="dcterms:W3CDTF">2009-02-03T14:12:00Z</dcterms:modified>
  <cp:revision>1</cp:revision>
  <dc:subject/>
  <dc:title>Discussion Questions:</dc:title>
</cp:coreProperties>
</file>